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UFFREDINI Anna Maria  Olimp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 </w:t>
            </w:r>
            <w:r>
              <w:rPr>
                <w:b/>
                <w:lang w:val="it-IT"/>
              </w:rPr>
              <w:t>Zona Distretto Valle del Serch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3-669603     340-003306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ail aziendale 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anna.suffredini@uslnordovest.toscana.it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1/03/1987 – 08/10/108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sistente amm.vo incaricato presso USL n. 5 Media Valle del Serch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4/06/1988 – 23/12/199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ssistente amm.vo di ruolo presso USL n. 5 Media Valle del Serch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/12/1993 – 31/01/200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llaboratore amm.vo di ruolo presso USL n. 5 Media Valle del Serchio, confluita nella USL 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2/2004 – data odier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Collaboratore amm.vo Prof.le esperto presso USL n. 2 Lucca, ora Usl Toscana Nord Ovest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Il nuovo ISEE” – Capannori – 26.05.201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base per responsabili di Progetto di Servizio Civile Regionale – CRESCIT – Lucca – 16.10.201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il DURC nella Pubblica Amministrazione” – ESTAV NO – Pisa – 19.06.2013 per 5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Privacy per gli incaricati al trattamento dei dati personali” – ASL 2 Lucca – 05.06.201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il regolamento attuativo del codice dei contratti pubblici: forniture e servizi” – ASL 2 Lucca - 31.05.2012 per 5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progetto Carta Sanitaria Elettronica della Regione Toscana” – FORMAS – 15.07.2011 per 4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Il piano sociale e sanitario integrato 2011 – 2015” FORMAS – Firenze – 04.05.2011 per 4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lta Formazione “Organizzazione e valutazione della performance delle Società della Salute” – Scuola Superiore Sant’Anna – Pisa – 19.01.2011 per 7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Ruolo del budget nella programmazione e gestione dell’Azienda sanitaria” – ASL 2 Lucca – 25.11.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Corso di formazione per il corretto trattamento dei flussi documentali e degli archivi” – ASL 2 Lucca – 27.05..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Valutazione, organizzazione aziendale, sicurezza per le figure dirigenziali della USL 2” – ASL 2 Lucca – 20.02.2009 per 5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Revisione contabile dell’Azienda Sanitaria” – ASL 2 Lucca – 19.01.2010 per 5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osservatorio nazionale sulla sperimentazione clinica dei medicinali. Strumenti e funzionalità per il comitato etico” – CINECA – Bologna – 26.02.2009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CTA – Clinical Trial Application” – AIFA – Roma – 20.03.200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ento formativo “Le modifiche alla legge 241/90” – ASL 2 Lucca – 17.10.2007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lta Formazione “Cambiamento culturale e competenze manageriali” – Scuola Superiore sant’Anna – Pisa – dal 27.09.2005 al 20.12.2005 per 72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lta Formazione “Cambiamento culturale e competenze manageriali” – Scuola Superiore sant’Anna – Pisa – dal 05.05.2005 al 08.06.2005 per 48 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L’organizzazione della AAUSL n. 2 Contesto normativo, sua applicazione e scenari futuri” ASL 2 Lucca – 8 e 15 novembre 2003 per 10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Workshop “La nuova versione dell’osservatorio nazionale sulla sperimentazione clinica dei medicinali” Ministero della Salute – Roma – 10.06.200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informazione e formazione in materia di sicurezza e igiene nei luoghi di lavoro D.Lgs 626/94 – ASL 2 Lucca – 06.05.2002 per 8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vegno “la nuova organizzazione della sperimentazione clinica: il ruolo dei comitati etici” – Regione Toscana – Firenze – 25.02.2002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“L’applicazione della L. 675/96 nelle Aziende Sanitarie”  - ASL 5 Pisa – Cascina – 11,12, 20 e 21 giugno 2001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Formazione sulla sperimentazione clinica dei medicinali – Ministero della Sanità – Roma – 12, 13 e 14 giugno 20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 “Le tecnologie informatiche” – Azienda USL 2 Lucca – dal 03.04.1996 al 16.05.1996 per 36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“Formazione del personale dipendente sulle tecnologie dell’informatizzazione”  - USL n. 5 – anno 1990 per 30 or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Lingue e Letterature Straniere Moderne conseguita in data 15/03/1984 presso l’Università degli Studi di Pisa con votazione 110/1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68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68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8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18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8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</w:t>
            </w:r>
            <w:r>
              <w:rPr>
                <w:lang w:val="it-IT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/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2</w:t>
            </w:r>
          </w:p>
        </w:tc>
      </w:tr>
    </w:tbl>
    <w:p>
      <w:pPr>
        <w:pStyle w:val="Normal"/>
        <w:ind w:left="2694" w:hanging="0"/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3">
                <wp:simplePos x="0" y="0"/>
                <wp:positionH relativeFrom="column">
                  <wp:posOffset>1710690</wp:posOffset>
                </wp:positionH>
                <wp:positionV relativeFrom="paragraph">
                  <wp:posOffset>3810</wp:posOffset>
                </wp:positionV>
                <wp:extent cx="4878070" cy="9302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417"/>
                              <w:gridCol w:w="1559"/>
                              <w:gridCol w:w="1418"/>
                              <w:gridCol w:w="1587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76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RightColum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Spagno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73.25pt;mso-wrap-distance-left:0pt;mso-wrap-distance-right:0pt;mso-wrap-distance-top:0.3pt;mso-wrap-distance-bottom:8.5pt;margin-top:0.3pt;mso-position-vertical-relative:text;margin-left:134.7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1417"/>
                        <w:gridCol w:w="1559"/>
                        <w:gridCol w:w="1418"/>
                        <w:gridCol w:w="1587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768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RightColum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pagnol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17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</w:t>
                            </w: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1/2017 Anna Suffred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